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414503063"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933958879"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152355775"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173468930"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465254906"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334489788"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2108856885"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55782934"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2057893325"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994488501"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735356008"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2100149149"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229402414"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862855931"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241269478"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503875335"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675854925"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